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3452" w:firstLine="708"/>
        <w:rPr/>
      </w:pPr>
      <w:r>
        <w:rPr>
          <w:rFonts w:cs="Arial" w:ascii="Arial" w:hAnsi="Arial"/>
          <w:sz w:val="20"/>
          <w:szCs w:val="20"/>
        </w:rPr>
        <w:t xml:space="preserve">Додаток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до рішення міської рад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 xml:space="preserve">від </w:t>
      </w:r>
      <w:r>
        <w:rPr>
          <w:rFonts w:cs="Arial" w:ascii="Arial" w:hAnsi="Arial"/>
          <w:sz w:val="20"/>
          <w:szCs w:val="20"/>
          <w:lang w:val="ru-RU"/>
        </w:rPr>
        <w:t>17.09.2015</w:t>
      </w:r>
      <w:r>
        <w:rPr>
          <w:rFonts w:cs="Arial" w:ascii="Arial" w:hAnsi="Arial"/>
          <w:sz w:val="20"/>
          <w:szCs w:val="20"/>
        </w:rPr>
        <w:t xml:space="preserve"> №  3274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ерелік землекористувачів, яким продовжено (поновлено) термін дії договорів оренди земельних ділянок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5911" w:type="dxa"/>
        <w:jc w:val="left"/>
        <w:tblInd w:w="-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052"/>
        <w:gridCol w:w="1260"/>
        <w:gridCol w:w="2591"/>
        <w:gridCol w:w="2126"/>
        <w:gridCol w:w="1223"/>
        <w:gridCol w:w="3060"/>
        <w:gridCol w:w="1440"/>
        <w:gridCol w:w="1331"/>
      </w:tblGrid>
      <w:tr>
        <w:trPr>
          <w:trHeight w:val="345" w:hRule="atLeas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88" w:firstLine="108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та дата реєстр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договору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Термін дії договору</w:t>
            </w:r>
          </w:p>
        </w:tc>
        <w:tc>
          <w:tcPr>
            <w:tcW w:w="2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ind w:right="36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Heading2"/>
              <w:ind w:right="36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Назва землекористувач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snapToGrid w:val="false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Місцезнаходження</w:t>
            </w:r>
          </w:p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зем. ділянки</w:t>
            </w:r>
          </w:p>
        </w:tc>
        <w:tc>
          <w:tcPr>
            <w:tcW w:w="1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Площа зем. діл</w:t>
            </w:r>
          </w:p>
          <w:p>
            <w:pPr>
              <w:pStyle w:val="Normal"/>
              <w:ind w:right="-95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га.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  <w:p>
            <w:pPr>
              <w:pStyle w:val="TextBody"/>
              <w:ind w:right="0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Цільове призначенн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Договір поновити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  <w:t xml:space="preserve">з (дата) </w:t>
            </w:r>
          </w:p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/>
              </w:rPr>
            </w:r>
          </w:p>
        </w:tc>
        <w:tc>
          <w:tcPr>
            <w:tcW w:w="1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Договір поновити по (дата)</w:t>
            </w:r>
          </w:p>
        </w:tc>
      </w:tr>
      <w:tr>
        <w:trPr>
          <w:trHeight w:val="40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1029600095   18.05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10.2013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. Матлак Євгенія Іванів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ул. Мостиська, 4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8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ведення городницт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0400000:05:005:00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0.201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10.2018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40629600208   21.07.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7.201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п Голубчак Ярослав Дмит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ул. Хімікі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озміщення тимчасових торгівельних павільйонів № 29, № 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7.201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7.2020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/01-23       25.07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6.2007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. Лобода Лілія Євгенівн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ул. Срібняка, 5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2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ведення городницт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0400000:08:010:00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6.200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6.2017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529600407  02.12.2005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07.201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втомобільна школа Івано-Франківської обласної організації Всеукраїнської Спілки автомобілісті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ул. Івано-Франківськ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67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влаштування тимчасового автодром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0400000:36:003:0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7.201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07.2020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102960018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9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7.201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ць Лучко Олександр Богд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сп.  Л.Українк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9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влаштування автобусної зупинки з торговими приміщеннями комерційного призначення (зупинка «Пенсійний фонд»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0400000:10:005:0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7.201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7.2020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6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102960018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9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7.201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ць Лучко Олександр Богд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сп.  Л.Українк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3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влаштування автобусної зупинки з торговими приміщеннями комерційного призначення (зупинка «Гімназія»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0400000:11:004:0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7.201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7.2020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7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102960018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09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7.201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ць Лучко Олександр Богдан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сп.  Л.Українки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0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влаштування автобусної зупинки з торговими приміщеннями комерційного призначення (зупинка «Айсберг»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0400000:08:014:0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7.201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7.2020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8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52960038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11.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9.201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-ць Король Р.В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ул. Винниченк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37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влаштування відкритої площадки з продажу нових автомобіл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9.201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9.2020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9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04000400003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6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1.07.201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. Романів Тетяна Дмитр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ул.Чорновол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56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ведення городницт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0400000:25:003:0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7.201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7.2020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0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>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629600155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03.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07.201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. Овчар Олег Ярослав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ул. Г.Мартинця, 14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6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ведення городницт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0400000:20:001:00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7.201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07.2020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729600391   07.12.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9.201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п Мельник Надія Васил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ул. Козоріса, 41-б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9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добудови допоміжних приміщень майстерні з балансування колі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9.201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9.2020</w:t>
            </w:r>
          </w:p>
        </w:tc>
      </w:tr>
      <w:tr>
        <w:trPr>
          <w:trHeight w:val="40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1029600237  30.11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9.201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п Вербовецький Віталій Георгій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львар Незалежності, 6-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8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влаштування автобусної зупинки з тимчасовими приміщеннями комерційного призначен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0400000:10:005:0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9.201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9.2020</w:t>
            </w:r>
          </w:p>
        </w:tc>
      </w:tr>
      <w:tr>
        <w:trPr>
          <w:trHeight w:val="11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1029600238  30.11.20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9.201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п Джуган Віталій Ярослав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ульвар Незалежності, 6-в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8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влаштування автобусної зупинки з тимчасовими приміщеннями комерційного призначення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0400000:10:005:00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9.201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9.2020</w:t>
            </w:r>
          </w:p>
        </w:tc>
      </w:tr>
      <w:tr>
        <w:trPr>
          <w:trHeight w:val="11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040004000326  26.10.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9.201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п Лаврик Іван Воло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ул. Б. Хмельницьког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обслуговування тимчасового кіоску № 124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0400000:08:012:00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9.201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7.09.2020</w:t>
            </w:r>
          </w:p>
        </w:tc>
      </w:tr>
      <w:tr>
        <w:trPr>
          <w:trHeight w:val="11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729600201  16.06.20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.01.2014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.. Гладкий Роман Володимир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ул. Виговського, 16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12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ля ведення городництва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0400000:28:004:0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1.201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.01.2019</w:t>
            </w:r>
          </w:p>
        </w:tc>
      </w:tr>
      <w:tr>
        <w:trPr>
          <w:trHeight w:val="11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829600047  28.02.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8.09.201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п Оленич Лідія Микола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ул. Івано-Франківська, 58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732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еконструкції викуплених приміщень з добудовою виробничо-складських приміщень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0400000:36:004:00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9.201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9.09.2020</w:t>
            </w:r>
          </w:p>
        </w:tc>
      </w:tr>
      <w:tr>
        <w:trPr>
          <w:trHeight w:val="11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040004000074  31.10.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04.201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.. Роїк Антон Васильови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ул. Верховинська,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24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ля ведення городництва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0400000:29:004:00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4.201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04.2020</w:t>
            </w:r>
          </w:p>
        </w:tc>
      </w:tr>
      <w:tr>
        <w:trPr>
          <w:trHeight w:val="11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529600133   18.04.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1.201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п Пилипюк Валентина Сергії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ул. Стуса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озміщення торгового ряду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0400000:08:004:00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1.201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11.2020</w:t>
            </w:r>
          </w:p>
        </w:tc>
      </w:tr>
      <w:tr>
        <w:trPr>
          <w:trHeight w:val="11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40529600438   13.12.20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10.2010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р.. Юрчак Ірина Володимирі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ул. Козоріса, 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9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ведення городництв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10400000:19:005:0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0.20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10.2020</w:t>
            </w:r>
          </w:p>
        </w:tc>
      </w:tr>
      <w:tr>
        <w:trPr>
          <w:trHeight w:val="11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/01-23    15.11.2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5.06.2015</w:t>
            </w:r>
          </w:p>
        </w:tc>
        <w:tc>
          <w:tcPr>
            <w:tcW w:w="2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п Кухар Галина Зіновії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ул. Б. Хмельницьког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ля розміщення існуючої годинникової майстерні інв.. № 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6.201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6.06.2020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Секретар міської ради                                                                                                                                Олександр Челядин</w:t>
      </w:r>
    </w:p>
    <w:sectPr>
      <w:type w:val="nextPage"/>
      <w:pgSz w:orient="landscape" w:w="16838" w:h="11906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10" w:hanging="0"/>
      <w:jc w:val="center"/>
      <w:outlineLvl w:val="1"/>
    </w:pPr>
    <w:rPr>
      <w:rFonts w:ascii="Arial" w:hAnsi="Arial" w:cs="Arial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10" w:hanging="0"/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6:50:00Z</dcterms:created>
  <dc:creator>сергій</dc:creator>
  <dc:description/>
  <cp:keywords/>
  <dc:language>en-US</dc:language>
  <cp:lastModifiedBy>Admin</cp:lastModifiedBy>
  <cp:lastPrinted>2015-04-29T09:01:00Z</cp:lastPrinted>
  <dcterms:modified xsi:type="dcterms:W3CDTF">2015-12-01T07:09:00Z</dcterms:modified>
  <cp:revision>6</cp:revision>
  <dc:subject/>
  <dc:title>Додаток</dc:title>
</cp:coreProperties>
</file>